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БИЛИБ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4"/>
        <w:gridCol w:w="2836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8 апреля 2022 год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</w:tblGrid>
      <w:tr>
        <w:trPr>
          <w:trHeight w:val="781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городское поселение Билибино на 1 апре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городское поселение Билибино, Администрация муниципального образования городское поселение Билибино</w:t>
      </w:r>
    </w:p>
    <w:p>
      <w:pPr>
        <w:pStyle w:val="Normal"/>
        <w:ind w:firstLine="708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Утвердить прилагаемый отчет об исполнении бюджета муниципального образования городское поселение Билибино, на 1 апреля 2022 года, по доходам в сумме 32 894,1 тыс. рублей, по расходам  39 593,3 тыс. рублей, с превышением расходов  над доходами (дефицит) в сумме   6 699,2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постановление в «Информационном вестнике Билибинского муниципального района» и разместить его на официальном сайте муниципального образования Билибинский муниципальны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публик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6"/>
          <w:szCs w:val="26"/>
        </w:rPr>
        <w:t>Глава Администрации</w:t>
      </w:r>
      <w:r>
        <w:rPr>
          <w:sz w:val="26"/>
          <w:szCs w:val="26"/>
        </w:rPr>
        <w:t xml:space="preserve">                                                                              О.С. Кожевникова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659"/>
        <w:gridCol w:w="2340"/>
      </w:tblGrid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финансов, экономики и имущественных отнош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Евс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финансов, экономики и имущественных отнош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Жиж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, экономики и имущественных отно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В. Шершнё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онной и кадровой работы Управления правового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 организационного обеспечени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Б. Снес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8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правового и организационного обеспечения – начальник правового отдела Управления правового и организационного обеспечени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Шапова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Управления правового и организационного обеспечени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Гизбрехт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слано: в дело, Управление ФЭ и ИО, Совет депутатов муниципального образования городское поселение Билибино, Счетная палата Билибинского муниципального район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НР РаспоряжениеГлавы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02:00Z</dcterms:created>
  <dc:creator>Veselova</dc:creator>
  <dc:description/>
  <cp:keywords/>
  <dc:language>en-US</dc:language>
  <cp:lastModifiedBy>PC_409</cp:lastModifiedBy>
  <cp:lastPrinted>2022-04-28T16:30:00Z</cp:lastPrinted>
  <dcterms:modified xsi:type="dcterms:W3CDTF">2022-04-28T04:31:00Z</dcterms:modified>
  <cp:revision>49</cp:revision>
  <dc:subject/>
  <dc:title>   </dc:title>
</cp:coreProperties>
</file>